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广东省深圳市龙岗区</w:t>
      </w:r>
      <w:r>
        <w:rPr>
          <w:b/>
          <w:bCs/>
          <w:sz w:val="28"/>
          <w:szCs w:val="28"/>
          <w:lang w:eastAsia="zh-CN"/>
        </w:rPr>
        <w:t>2018—2019</w:t>
      </w:r>
      <w:r>
        <w:rPr>
          <w:b/>
          <w:bCs/>
          <w:sz w:val="28"/>
          <w:szCs w:val="28"/>
          <w:lang w:eastAsia="zh-CN"/>
        </w:rPr>
        <w:t>学年四年级下学期语文期末考试试卷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倾听思考能力考查（</w:t>
      </w:r>
      <w:r>
        <w:rPr>
          <w:b/>
          <w:bCs/>
          <w:sz w:val="24"/>
          <w:szCs w:val="24"/>
          <w:lang w:eastAsia="zh-CN"/>
        </w:rPr>
        <w:t>5%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请认真听录音两遍，然后完成下列单项选择题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萤火虫的发光器位于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胸部 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腹部 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头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在自然界中，下列哪种生物不能发光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蠕虫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软体动物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27940" cy="374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哺乳动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萤火虫发出的冷光的颜色有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灰色 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橙色 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蓝色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萤火虫将化学能转变成光能的转化效率达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6% 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60%         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00%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下列对录音内容理解不正确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电灯既发光又发热，而人工冷光则只发光不发热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冷光源的优点之一是能将发光效率提高十几倍，从而节约了能量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尽管人工冷光的用途非常广泛，但无法在矿井中使用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知识积累水平考查（</w:t>
      </w:r>
      <w:r>
        <w:rPr>
          <w:b/>
          <w:bCs/>
          <w:sz w:val="24"/>
          <w:szCs w:val="24"/>
          <w:lang w:eastAsia="zh-CN"/>
        </w:rPr>
        <w:t>39%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下列加下划线的字中，读音完全正确的一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u w:val="single"/>
          <w:lang w:eastAsia="zh-CN"/>
        </w:rPr>
        <w:t>耽</w:t>
      </w:r>
      <w:r>
        <w:rPr>
          <w:color w:val="000000"/>
          <w:lang w:eastAsia="zh-CN"/>
        </w:rPr>
        <w:t>误（</w:t>
      </w:r>
      <w:r>
        <w:rPr>
          <w:color w:val="000000"/>
          <w:lang w:eastAsia="zh-CN"/>
        </w:rPr>
        <w:t>dān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关</w:t>
      </w:r>
      <w:r>
        <w:rPr>
          <w:color w:val="000000"/>
          <w:u w:val="single"/>
          <w:lang w:eastAsia="zh-CN"/>
        </w:rPr>
        <w:t>键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jiàn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骏</w:t>
      </w:r>
      <w:r>
        <w:rPr>
          <w:color w:val="000000"/>
          <w:lang w:eastAsia="zh-CN"/>
        </w:rPr>
        <w:t>马（</w:t>
      </w:r>
      <w:r>
        <w:rPr>
          <w:color w:val="000000"/>
          <w:lang w:eastAsia="zh-CN"/>
        </w:rPr>
        <w:t>jùn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催</w:t>
      </w:r>
      <w:r>
        <w:rPr>
          <w:color w:val="000000"/>
          <w:lang w:eastAsia="zh-CN"/>
        </w:rPr>
        <w:t>眠（</w:t>
      </w:r>
      <w:r>
        <w:rPr>
          <w:color w:val="000000"/>
          <w:lang w:eastAsia="zh-CN"/>
        </w:rPr>
        <w:t>cuī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土</w:t>
      </w:r>
      <w:r>
        <w:rPr>
          <w:color w:val="000000"/>
          <w:u w:val="single"/>
          <w:lang w:eastAsia="zh-CN"/>
        </w:rPr>
        <w:t>壤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rǎng</w:t>
      </w:r>
      <w:r>
        <w:rPr>
          <w:color w:val="000000"/>
          <w:lang w:eastAsia="zh-CN"/>
        </w:rPr>
        <w:t>）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峰</w:t>
      </w:r>
      <w:r>
        <w:rPr>
          <w:color w:val="000000"/>
          <w:u w:val="single"/>
          <w:lang w:eastAsia="zh-CN"/>
        </w:rPr>
        <w:t>密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lán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倒</w:t>
      </w:r>
      <w:r>
        <w:rPr>
          <w:color w:val="000000"/>
          <w:u w:val="single"/>
          <w:lang w:eastAsia="zh-CN"/>
        </w:rPr>
        <w:t>霉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méi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聋</w:t>
      </w:r>
      <w:r>
        <w:rPr>
          <w:color w:val="000000"/>
          <w:u w:val="single"/>
          <w:lang w:eastAsia="zh-CN"/>
        </w:rPr>
        <w:t>哑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yà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u w:val="single"/>
          <w:lang w:eastAsia="zh-CN"/>
        </w:rPr>
        <w:t>豌</w:t>
      </w:r>
      <w:r>
        <w:rPr>
          <w:color w:val="000000"/>
          <w:lang w:eastAsia="zh-CN"/>
        </w:rPr>
        <w:t>豆（</w:t>
      </w:r>
      <w:r>
        <w:rPr>
          <w:color w:val="000000"/>
          <w:lang w:eastAsia="zh-CN"/>
        </w:rPr>
        <w:t>wǎn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榨</w:t>
      </w:r>
      <w:r>
        <w:rPr>
          <w:color w:val="000000"/>
          <w:u w:val="single"/>
          <w:lang w:eastAsia="zh-CN"/>
        </w:rPr>
        <w:t>干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gàn</w:t>
      </w:r>
      <w:r>
        <w:rPr>
          <w:color w:val="000000"/>
          <w:lang w:eastAsia="zh-CN"/>
        </w:rPr>
        <w:t>）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掠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ǖè</w:t>
      </w:r>
      <w:r>
        <w:rPr>
          <w:color w:val="000000"/>
          <w:lang w:eastAsia="zh-CN"/>
        </w:rPr>
        <w:t>）过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耕</w:t>
      </w:r>
      <w:r>
        <w:rPr>
          <w:color w:val="000000"/>
          <w:u w:val="single"/>
          <w:lang w:eastAsia="zh-CN"/>
        </w:rPr>
        <w:t>种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zhòng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列词语中书写正确的一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笼罩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呵护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气魄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疑或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飞驰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摇蓝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沉默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违背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衬衫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蔚蓝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遗憾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规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下列词语搭配有误的一项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迅速增长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飞速发展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快速奔跑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急速下滑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热烈抖动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猛烈进攻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强烈要求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剧烈讨论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宝贵的土壤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名贵的药材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珍贵的文物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娇贵的花朵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下列句子没有运用修辞手法的一项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在漆黑的夜里，飞机怎么能安全飞行呢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原来是人们从蝙蝠身上得到了启示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人类自古就想能像鸟儿一样飞上蓝天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橡树和菩提树的叶子越来越少，光秃秃的像一把把扫帚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有些树木甚至干枯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下列诗句不是赞美“顽强生命”的一项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野火烧不尽，春风吹又生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两个黄鹏鸣翠柳，一行白鹭上青天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大雪压青松，青松挺且直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“</w:t>
      </w:r>
      <w:r>
        <w:rPr>
          <w:color w:val="000000"/>
          <w:lang w:eastAsia="zh-CN"/>
        </w:rPr>
        <w:t>诚信是黑夜中的明灯</w:t>
      </w:r>
      <w:r>
        <w:rPr>
          <w:color w:val="000000"/>
          <w:lang w:eastAsia="zh-CN"/>
        </w:rPr>
        <w:t>,</w:t>
      </w:r>
      <w:r>
        <w:rPr>
          <w:color w:val="000000"/>
          <w:u w:val="single"/>
          <w:lang w:eastAsia="zh-CN"/>
        </w:rPr>
        <w:t xml:space="preserve">       </w:t>
      </w:r>
      <w:r>
        <w:rPr>
          <w:color w:val="000000"/>
          <w:lang w:eastAsia="zh-CN"/>
        </w:rPr>
        <w:t>；诚信是航船上的罗盘</w:t>
      </w:r>
      <w:r>
        <w:rPr>
          <w:color w:val="000000"/>
          <w:lang w:eastAsia="zh-CN"/>
        </w:rPr>
        <w:t>,</w:t>
      </w:r>
      <w:r>
        <w:rPr>
          <w:color w:val="000000"/>
          <w:u w:val="single"/>
          <w:lang w:eastAsia="zh-CN"/>
        </w:rPr>
        <w:t xml:space="preserve">       </w:t>
      </w:r>
      <w:r>
        <w:rPr>
          <w:color w:val="000000"/>
          <w:lang w:eastAsia="zh-CN"/>
        </w:rPr>
        <w:t>；诚信是夏日的凉风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。”横线上所填语句最恰当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失去它你将迷失方向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失去它你将寸步难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失去它你将酷热难耐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失去它你将寸步难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失去它你将迷失方向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失去它你将酷热难耐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失去它你将酷热难耐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失去它你将寸步难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失去它你将迷失方向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读拼音</w:t>
      </w:r>
      <w:r>
        <w:rPr>
          <w:color w:val="000000"/>
        </w:rPr>
        <w:t>,</w:t>
      </w:r>
      <w:r>
        <w:rPr>
          <w:color w:val="000000"/>
        </w:rPr>
        <w:t>写词语。</w:t>
      </w:r>
      <w:r>
        <w:rPr>
          <w:rFonts w:eastAsia="Calibri"/>
          <w:color w:val="000000"/>
        </w:rPr>
        <w:t xml:space="preserve">  </w:t>
      </w:r>
    </w:p>
    <w:tbl>
      <w:tblPr>
        <w:tblW w:w="907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9"/>
        <w:gridCol w:w="2009"/>
        <w:gridCol w:w="2009"/>
        <w:gridCol w:w="3052"/>
      </w:tblGrid>
      <w:tr>
        <w:trPr>
          <w:trHeight w:val="440" w:hRule="atLeast"/>
        </w:trPr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kǒng xì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liú chàng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bǔ jiù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ēi fēng wù lì</w:t>
            </w:r>
          </w:p>
        </w:tc>
      </w:tr>
      <w:tr>
        <w:trPr>
          <w:trHeight w:val="455" w:hRule="atLeast"/>
        </w:trPr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>
          <w:trHeight w:val="440" w:hRule="atLeast"/>
        </w:trPr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gong xiàn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shun xù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mǐn ruì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jù jīng huì shén</w:t>
            </w:r>
          </w:p>
        </w:tc>
      </w:tr>
      <w:tr>
        <w:trPr>
          <w:trHeight w:val="440" w:hRule="atLeast"/>
        </w:trPr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请默写诗、文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老吾老</w:t>
      </w:r>
      <w:r>
        <w:rPr>
          <w:color w:val="000000"/>
        </w:rPr>
        <w:t>,________</w:t>
      </w:r>
      <w:r>
        <w:rPr>
          <w:color w:val="000000"/>
        </w:rPr>
        <w:t>；幼吾幼</w:t>
      </w:r>
      <w:r>
        <w:rPr>
          <w:color w:val="000000"/>
        </w:rPr>
        <w:t>,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晒谷不用翻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村庄儿女各当家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青籍笠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绿養衣</w:t>
      </w:r>
      <w:r>
        <w:rPr>
          <w:color w:val="000000"/>
          <w:lang w:eastAsia="zh-CN"/>
        </w:rPr>
        <w:t>,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对于我来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生命的意义在于设身处地替人着想</w:t>
      </w:r>
      <w:r>
        <w:rPr>
          <w:color w:val="000000"/>
          <w:lang w:eastAsia="zh-CN"/>
        </w:rPr>
        <w:t>,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王義之写字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潭面无风镜未磨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按要求写句子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父亲把贫瘠的黄土坡开辟成了绿油油的菜园。（改为“被字句”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一截小瓜苗从砖缝中长出来。（改为“拟人句”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蝙蝠到处乱撞。（扩句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至少扩两处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口语交际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数学考试时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小明让前排的小刚把第三题的答案写在小纸条上传给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但小刚没有照办。从此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小明就再也不理小刚了。你觉得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小明做得对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还是不对呢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说说你的理由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阅读理解能力考查（</w:t>
      </w:r>
      <w:r>
        <w:rPr>
          <w:b/>
          <w:bCs/>
          <w:sz w:val="24"/>
          <w:szCs w:val="24"/>
          <w:lang w:eastAsia="zh-CN"/>
        </w:rPr>
        <w:t>26%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请认真阅读下列短文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完成练习题。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普罗米修斯（节选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火神很敬佩普罗米修斯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悄悄对他说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只要你向宙斯承认错误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归还火种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一定请求他饶恕你</w:t>
      </w:r>
      <w:r>
        <w:rPr>
          <w:color w:val="000000"/>
          <w:lang w:eastAsia="zh-CN"/>
        </w:rPr>
        <w:t>.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普罗米修斯摇摇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坚定地回答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为人类造福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有什么错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我可以忍受各种痛苦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但决不会承认错误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更不会归还火种</w:t>
      </w:r>
      <w:r>
        <w:rPr>
          <w:color w:val="000000"/>
          <w:lang w:eastAsia="zh-CN"/>
        </w:rPr>
        <w:t>!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火神不敢违抗宙斯的命令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只好把普罗米修斯押到高加索山上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普罗米修斯的双手和双脚戴着铁环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被死死地锁在高高的悬崖上。他既不能动弹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也不能睡觉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日夜遭受着风吹雨淋的痛苦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尽管如此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普罗米修斯就是不向宙斯屈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狠心的宙斯又派了一只凶恶的鹫鹰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每天站在普罗米修斯的双膝上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用它尖利的嘴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啄食他的肝脏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白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他的肝脏被吃光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可是一到晚上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肝脏又重新长了起来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这样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普罗米修斯所承受的痛苦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永远没有尽头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许多年来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普罗米修斯一直被锁在那个可怕的悬崖上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有一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著名的大力神赫拉克勒斯经过高加索山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他看到普罗米修斯被锁在悬崖上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心中愤愤不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便挽弓搭箭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射死了那只驾鹰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接着又用石头砸碎了锁链。普罗米修斯——这位敢于从天上拿取火种的英雄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终于获得了自由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宙斯对普罗米修斯采取了哪些惩罚手段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普罗米修斯为什么不向宙斯屈服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以下说法不正确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普罗米修斯认为自己为人类造福并没有错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普罗米修斯知道自己是个天神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即使肝脏白天被吃光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晚上还会重新长出来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宙斯再严厉的惩罚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也奈何不了他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普罗米修斯是真正的英雄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敢于坚持正义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宁可牺牲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也决不向强权屈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判断以下对文中人物的评价是否正确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普罗米修斯是舍身取义、不畏强暴、坚强不屈的正义之神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宙斯的惩罚手段虽然残忍恶毒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但普罗米修斯毕竟违反了天规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宙斯惩罚他也是出于无奈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因此宙斯情有可原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赫拉克勒斯不但力气大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而且非常有正义感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是个敢作敢为的大力神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想象一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当普罗米修斯被锁在高高的悬崖上俯视人间时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会想些什么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请认真阅读下列短文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完成练习题。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给孩子的备忘录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我儿</w:t>
      </w:r>
      <w:r>
        <w:rPr>
          <w:color w:val="000000"/>
          <w:lang w:eastAsia="zh-CN"/>
        </w:rPr>
        <w:t>: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写这个备忘录给你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基于三个原因</w:t>
      </w:r>
      <w:r>
        <w:rPr>
          <w:color w:val="000000"/>
          <w:lang w:eastAsia="zh-CN"/>
        </w:rPr>
        <w:t>: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一）人生福祸无常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谁也不知道自己可以活多久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有些事情还是早点说好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二）我是你的父亲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有些事我不跟你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没有人会跟你说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三）这备忘录里记载的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都是我经过惨痛失败获得的经验和教训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可以为你的成长省不少的冤枉路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以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便是你在人生中要好好记住的事</w:t>
      </w:r>
      <w:r>
        <w:rPr>
          <w:color w:val="000000"/>
          <w:lang w:eastAsia="zh-CN"/>
        </w:rPr>
        <w:t>: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一）对你不好的人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你不要太介怀。没有谁有义务要对你好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除了我和你妈妈。至于那些对你好的人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你除了要珍惜、感恩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也要多防备一点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不必太快将对方看作真朋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二）没有人是不可替代的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没有东西是必须拥有的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看透了这一点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将来你身边的人不再要你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或者当你失去了世间最爱的一切时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你也应该明白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这并不是什么大不了的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三）生命是短暂的。也许你今日还在浪费生命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明日却发觉生命将远离你了。因此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愈早懂得珍惜生命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你享受生命的日子就愈多。与其盼望长寿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倒不如早点享受生命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四）虽然很多成功人士都没有受过很多教育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但并不是说不用功读书就一定可以成功</w:t>
      </w:r>
      <w:r>
        <w:rPr>
          <w:color w:val="000000"/>
          <w:lang w:eastAsia="zh-CN"/>
        </w:rPr>
        <w:t>,</w:t>
      </w:r>
      <w:r>
        <w:rPr>
          <w:color w:val="000000"/>
          <w:u w:val="single"/>
          <w:lang w:eastAsia="zh-CN"/>
        </w:rPr>
        <w:t>你学到的知识</w:t>
      </w:r>
      <w:r>
        <w:rPr>
          <w:color w:val="000000"/>
          <w:u w:val="single"/>
          <w:lang w:eastAsia="zh-CN"/>
        </w:rPr>
        <w:t>,</w:t>
      </w:r>
      <w:r>
        <w:rPr>
          <w:color w:val="000000"/>
          <w:u w:val="single"/>
          <w:lang w:eastAsia="zh-CN"/>
        </w:rPr>
        <w:t>就是你拥有的武器</w:t>
      </w:r>
      <w:r>
        <w:rPr>
          <w:color w:val="000000"/>
          <w:u w:val="single"/>
          <w:lang w:eastAsia="zh-CN"/>
        </w:rPr>
        <w:t>,</w:t>
      </w:r>
      <w:r>
        <w:rPr>
          <w:color w:val="000000"/>
          <w:u w:val="single"/>
          <w:lang w:eastAsia="zh-CN"/>
        </w:rPr>
        <w:t>人</w:t>
      </w:r>
      <w:r>
        <w:rPr>
          <w:color w:val="000000"/>
          <w:u w:val="single"/>
          <w:lang w:eastAsia="zh-CN"/>
        </w:rPr>
        <w:t>,</w:t>
      </w:r>
      <w:r>
        <w:rPr>
          <w:color w:val="000000"/>
          <w:u w:val="single"/>
          <w:lang w:eastAsia="zh-CN"/>
        </w:rPr>
        <w:t>可以白手起家</w:t>
      </w:r>
      <w:r>
        <w:rPr>
          <w:color w:val="000000"/>
          <w:u w:val="single"/>
          <w:lang w:eastAsia="zh-CN"/>
        </w:rPr>
        <w:t>,</w:t>
      </w:r>
      <w:r>
        <w:rPr>
          <w:color w:val="000000"/>
          <w:u w:val="single"/>
          <w:lang w:eastAsia="zh-CN"/>
        </w:rPr>
        <w:t>但不可以手无寸铁</w:t>
      </w:r>
      <w:r>
        <w:rPr>
          <w:color w:val="000000"/>
          <w:u w:val="single"/>
          <w:lang w:eastAsia="zh-CN"/>
        </w:rPr>
        <w:t>!</w:t>
      </w:r>
      <w:r>
        <w:rPr>
          <w:color w:val="000000"/>
          <w:lang w:eastAsia="zh-CN"/>
        </w:rPr>
        <w:t>谨记</w:t>
      </w:r>
      <w:r>
        <w:rPr>
          <w:color w:val="000000"/>
          <w:lang w:eastAsia="zh-CN"/>
        </w:rPr>
        <w:t>!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五）我不会要求你供养我的下半辈子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同样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也不会供养你的下半辈子。当你长大独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的责任就已经完结。以后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你坐巴士还是奔驰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吃粉丝还是鱼翅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都要自己负责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六）对人要好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但不能期待人家对你好。你怎样对人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并不代表人家就会怎样对你果看不透这一点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你只会徒添不必要的烦恼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七）我买了十几二十年的六合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还是一穷二白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连三等奖也没有中过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这说明人要发达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还是努力工作才可以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世界上并没有免费的午餐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八）亲人只有一次的缘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无论这辈子我和你相处多久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都请好好珍惜共聚的时光。下辈子无论爱与不爱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都不会再见。</w:t>
      </w:r>
    </w:p>
    <w:p>
      <w:pPr>
        <w:pStyle w:val="Normal"/>
        <w:spacing w:lineRule="auto" w:line="360" w:before="0" w:after="0"/>
        <w:jc w:val="right"/>
        <w:rPr>
          <w:lang w:eastAsia="zh-CN"/>
        </w:rPr>
      </w:pPr>
      <w:r>
        <w:rPr>
          <w:color w:val="000000"/>
          <w:lang w:eastAsia="zh-CN"/>
        </w:rPr>
        <w:t>你的爸爸</w:t>
      </w:r>
      <w:r>
        <w:rPr>
          <w:color w:val="000000"/>
          <w:lang w:eastAsia="zh-CN"/>
        </w:rPr>
        <w:t>:</w:t>
      </w:r>
      <w:r>
        <w:rPr>
          <w:color w:val="000000"/>
          <w:lang w:eastAsia="zh-CN"/>
        </w:rPr>
        <w:t>梁继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联系上下文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解释下列词语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介怀</w:t>
      </w:r>
      <w:r>
        <w:rPr>
          <w:color w:val="000000"/>
          <w:lang w:eastAsia="zh-CN"/>
        </w:rPr>
        <w:t>: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冤枉路</w:t>
      </w:r>
      <w:r>
        <w:rPr>
          <w:color w:val="000000"/>
          <w:lang w:eastAsia="zh-CN"/>
        </w:rPr>
        <w:t>: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香港电台主持人梁继璋用自己的经验和教训告诉儿子如何为人处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如对待生命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；对待学习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；对待工作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对待家人要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下列对文中划线的句子理解有误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人可以白手起家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所以不用读书学习也行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这里的“铁”可以理解为学识、天资、家境、特长、毅力、机遇等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第一句话运用比喻的修辞手法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把知识比作武器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写出了学习的重要性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下列对短文理解不正确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文章朴实地表达了一位父亲对儿子的劝诚与嘱咐。</w:t>
      </w:r>
      <w:r>
        <w:rPr>
          <w:lang w:eastAsia="zh-CN"/>
        </w:rPr>
        <w:br/>
      </w:r>
      <w:r>
        <w:rPr>
          <w:color w:val="000000"/>
          <w:lang w:eastAsia="zh-CN"/>
        </w:rPr>
        <w:t>B. “</w:t>
      </w:r>
      <w:r>
        <w:rPr>
          <w:color w:val="000000"/>
          <w:lang w:eastAsia="zh-CN"/>
        </w:rPr>
        <w:t>与其盼望长寿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倒不如早点享受生命”的意思就是让儿子满足现状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尽情享受。</w:t>
      </w:r>
      <w:r>
        <w:rPr>
          <w:lang w:eastAsia="zh-CN"/>
        </w:rPr>
        <w:br/>
      </w:r>
      <w:r>
        <w:rPr>
          <w:color w:val="000000"/>
          <w:lang w:eastAsia="zh-CN"/>
        </w:rPr>
        <w:t>C. “</w:t>
      </w:r>
      <w:r>
        <w:rPr>
          <w:color w:val="000000"/>
          <w:lang w:eastAsia="zh-CN"/>
        </w:rPr>
        <w:t>世界上并没有免费的午餐”意思是做什么事都得付出劳动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别想着不劳而获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短文中说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至于那些对你好的人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你除了要珍惜、感恩外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也要多防备一点”你同意这种观点吗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请简述理由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表达创作能力考查（</w:t>
      </w:r>
      <w:r>
        <w:rPr>
          <w:b/>
          <w:bCs/>
          <w:sz w:val="24"/>
          <w:szCs w:val="24"/>
          <w:lang w:eastAsia="zh-CN"/>
        </w:rPr>
        <w:t>30%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轻松习作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们每天都生活在爱的包围中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在学校有老师、同学的关爱</w:t>
      </w:r>
      <w:r>
        <w:rPr>
          <w:color w:val="000000"/>
          <w:lang w:eastAsia="zh-CN"/>
        </w:rPr>
        <w:t>;</w:t>
      </w:r>
      <w:r>
        <w:rPr>
          <w:color w:val="000000"/>
          <w:lang w:eastAsia="zh-CN"/>
        </w:rPr>
        <w:t>在家里有父母亲人的疼爱</w:t>
      </w:r>
      <w:r>
        <w:rPr>
          <w:color w:val="000000"/>
          <w:lang w:eastAsia="zh-CN"/>
        </w:rPr>
        <w:t>;</w:t>
      </w:r>
      <w:r>
        <w:rPr>
          <w:color w:val="000000"/>
          <w:lang w:eastAsia="zh-CN"/>
        </w:rPr>
        <w:t>在社会有陌生人的关心、帮助。请以“爱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就在身边”为题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把自己受到别人关心、帮助的故事写下来吧</w:t>
      </w:r>
      <w:r>
        <w:rPr>
          <w:color w:val="000000"/>
          <w:lang w:eastAsia="zh-CN"/>
        </w:rPr>
        <w:t>!</w:t>
      </w:r>
      <w:r>
        <w:rPr>
          <w:color w:val="000000"/>
          <w:lang w:eastAsia="zh-CN"/>
        </w:rPr>
        <w:t>别忘了通过具体事例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运用细节描写抒发真情实感。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倾听思考能力考查（</w:t>
      </w:r>
      <w:r>
        <w:rPr>
          <w:lang w:eastAsia="zh-CN"/>
        </w:rPr>
        <w:t>5%</w:t>
      </w:r>
      <w:r>
        <w:rPr>
          <w:lang w:eastAsia="zh-CN"/>
        </w:rPr>
        <w:t>）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C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知识积累水平考查（</w:t>
      </w:r>
      <w:r>
        <w:rPr>
          <w:lang w:eastAsia="zh-CN"/>
        </w:rPr>
        <w:t>39%</w:t>
      </w:r>
      <w:r>
        <w:rPr>
          <w:lang w:eastAsia="zh-CN"/>
        </w:rPr>
        <w:t>）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. A   3. C   4. B   5. B   6. B   7. B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8. </w:t>
      </w:r>
      <w:r>
        <w:rPr>
          <w:color w:val="000000"/>
          <w:lang w:eastAsia="zh-CN"/>
        </w:rPr>
        <w:t>空隙；流畅；补救；危峰兀立；贡献；顺序；敏锐；聚精会神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以及人之老；以及人之幼。</w:t>
      </w:r>
      <w:r>
        <w:rPr/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天上鱼鳞斑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昼出耘田夜绩麻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斜风细雨不须归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忧他人之忧，乐他人之乐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入木三分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）湖光秋月两相和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0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贫瘠的黄土坡被父亲开辟成了绿油油的菜园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一截小瓜苗从砖缝中悄悄探出来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小小的蝙蝠不停地到处乱撞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</w:t>
      </w:r>
      <w:r>
        <w:rPr>
          <w:color w:val="000000"/>
          <w:lang w:eastAsia="zh-CN"/>
        </w:rPr>
        <w:t>小明做得对。因为考试是老师对学生知识掌握的全面检测，学生应展示给老师真实的成绩，考场是不应该作弊的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阅读理解能力考查（</w:t>
      </w:r>
      <w:r>
        <w:rPr>
          <w:lang w:eastAsia="zh-CN"/>
        </w:rPr>
        <w:t>26%</w:t>
      </w:r>
      <w:r>
        <w:rPr>
          <w:lang w:eastAsia="zh-CN"/>
        </w:rPr>
        <w:t>）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把他锁在高高的悬崖上。他既不能动弹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也不能睡觉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日夜遭受着风吹雨淋的痛苦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又派了一只凶恶的鹫鹰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每天站在普罗米修斯的双膝上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用它尖利的嘴巴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啄食他的肝脏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白天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他的肝脏被吃光了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可是一到晚上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肝脏又重新长了起来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这样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普罗米修斯所承受的痛苦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永远没有尽头了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B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正确；错误；正确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当普罗米修斯看到人类幸福、快乐的场境，觉得自己所忍受的各种痛苦是值得的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介意；在意。；本来不必走而多走的路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珍惜；认真；努力；好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B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认同，因为自古以来就有人心隔肚皮，“害人之心不可有，防人之心不可无”，在不知道别人是怎样的人之前，有所保留是一种明智的做法。不认同，人与人之间应该多些信任，少些猜忌，这样的生活才会更有意义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表达创作能力考查（</w:t>
      </w:r>
      <w:r>
        <w:rPr>
          <w:lang w:eastAsia="zh-CN"/>
        </w:rPr>
        <w:t>30%</w:t>
      </w:r>
      <w:r>
        <w:rPr>
          <w:lang w:eastAsia="zh-CN"/>
        </w:rPr>
        <w:t>）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Calibri"/>
      <w:color w:val="auto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03:00Z</dcterms:created>
  <dc:creator>qwe</dc:creator>
  <dc:description/>
  <dc:language>en-US</dc:language>
  <cp:lastModifiedBy>qwe</cp:lastModifiedBy>
  <dcterms:modified xsi:type="dcterms:W3CDTF">2022-01-03T02:32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0831A009A4A449A7FB688B786EB20</vt:lpwstr>
  </property>
  <property fmtid="{D5CDD505-2E9C-101B-9397-08002B2CF9AE}" pid="3" name="KSOProductBuildVer">
    <vt:lpwstr>2052-11.1.0.11194</vt:lpwstr>
  </property>
</Properties>
</file>